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4 к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 Р О Е К 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лоту № 5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ГОВОР № 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упли – продажи имущества – сооружение (силосная траншея), предназначенного для разбора на строительные материалы (под снос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. Сторожевое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торожевского сельсовета Большесолдат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>, в лице Главы сельсовета Петина Александра Сергее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уемый в дальнейш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в лице _________________________________________, действующего на основании ____________________________, </w:t>
      </w:r>
      <w:r>
        <w:rPr>
          <w:rFonts w:eastAsia="Times New Roman" w:cs="Times New Roman" w:ascii="Times New Roman" w:hAnsi="Times New Roman"/>
          <w:sz w:val="24"/>
          <w:szCs w:val="24"/>
        </w:rPr>
        <w:t>с другой сторон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о ст.ст. 447-449 Гражданского Кодекса РФ, Федеральным законом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приватизации государственного и муниципального имущества» от 21.12.2001 г. № 178-ФЗ (ред. от 31.05.2018 г.), на 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токола № __ от «__» ___________ 2018 г. об итогах аукциона по продаже муниципального имуществ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Извещ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_____________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общероссийском сайте торгов, заключили настоящий Договор (далее по тексту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Договор»</w:t>
      </w:r>
      <w:r>
        <w:rPr>
          <w:rFonts w:eastAsia="Times New Roman" w:cs="Times New Roman" w:ascii="Times New Roman" w:hAnsi="Times New Roman"/>
          <w:sz w:val="24"/>
          <w:szCs w:val="24"/>
        </w:rPr>
        <w:t>) о нижеследующ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мет Договор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еред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бязуется принять и оплатить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силосную траншею, назначение – сооружения сельскохозяйственного производства, 1986 г., кадастровый номер 46:02:000000:342, площадью 1233.8 кв.м., расположенная по адресу: Курская область, Большесолдатский район, Сторожевский сельсовет, с. Заломное «Силосная траншея»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Сооружение предназначено для разбора на строительные материалы (под снос), включая вывоз строительного мусора самосвалами, погрузку сыпучих материалов, </w:t>
      </w:r>
      <w:r>
        <w:rPr>
          <w:rFonts w:cs="Times New Roman" w:ascii="Times New Roman" w:hAnsi="Times New Roman"/>
          <w:sz w:val="24"/>
          <w:szCs w:val="24"/>
        </w:rPr>
        <w:t xml:space="preserve">механизированный снос сооруж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ертикальную планировку земельных участков под снесенным имуществом </w:t>
      </w:r>
      <w:r>
        <w:rPr>
          <w:rFonts w:cs="Times New Roman" w:ascii="Times New Roman" w:hAnsi="Times New Roman"/>
          <w:sz w:val="24"/>
          <w:szCs w:val="24"/>
        </w:rPr>
        <w:t xml:space="preserve">силами и средствами </w:t>
      </w:r>
      <w:r>
        <w:rPr>
          <w:rFonts w:cs="Times New Roman" w:ascii="Times New Roman" w:hAnsi="Times New Roman"/>
          <w:b/>
          <w:sz w:val="24"/>
          <w:szCs w:val="24"/>
        </w:rPr>
        <w:t>Покупател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ринять в соответствии с условиями настоящего догов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уплатить за него определенную настоящим договором денежную сумму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В предмет настоящего Договора входит выполнение </w:t>
      </w:r>
      <w:r>
        <w:rPr>
          <w:rFonts w:cs="Times New Roman" w:ascii="Times New Roman" w:hAnsi="Times New Roman"/>
          <w:b/>
          <w:sz w:val="24"/>
          <w:szCs w:val="24"/>
        </w:rPr>
        <w:t>Покупателем</w:t>
      </w:r>
      <w:r>
        <w:rPr>
          <w:rFonts w:cs="Times New Roman" w:ascii="Times New Roman" w:hAnsi="Times New Roman"/>
          <w:sz w:val="24"/>
          <w:szCs w:val="24"/>
        </w:rPr>
        <w:t xml:space="preserve"> работ по вывозу строительного мусора самосвалами, погрузке сыпучих материалов, механизированному сносу сооружения 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ртикальной планировке земельного участка под снесенным сооружением</w:t>
      </w:r>
      <w:r>
        <w:rPr>
          <w:rFonts w:cs="Times New Roman" w:ascii="Times New Roman" w:hAnsi="Times New Roman"/>
          <w:sz w:val="24"/>
          <w:szCs w:val="24"/>
        </w:rPr>
        <w:t xml:space="preserve"> силами и средствами </w:t>
      </w:r>
      <w:r>
        <w:rPr>
          <w:rFonts w:cs="Times New Roman" w:ascii="Times New Roman" w:hAnsi="Times New Roman"/>
          <w:b/>
          <w:sz w:val="24"/>
          <w:szCs w:val="24"/>
        </w:rPr>
        <w:t>Покупателя (далее – Работы)</w:t>
      </w:r>
      <w:r>
        <w:rPr>
          <w:rFonts w:cs="Times New Roman" w:ascii="Times New Roman" w:hAnsi="Times New Roman"/>
          <w:sz w:val="24"/>
          <w:szCs w:val="24"/>
        </w:rPr>
        <w:t xml:space="preserve">. Работы должны быть выполнены </w:t>
      </w:r>
      <w:r>
        <w:rPr>
          <w:rFonts w:cs="Times New Roman" w:ascii="Times New Roman" w:hAnsi="Times New Roman"/>
          <w:b/>
          <w:sz w:val="24"/>
          <w:szCs w:val="24"/>
        </w:rPr>
        <w:t>Покупателем</w:t>
      </w:r>
      <w:r>
        <w:rPr>
          <w:rFonts w:cs="Times New Roman" w:ascii="Times New Roman" w:hAnsi="Times New Roman"/>
          <w:sz w:val="24"/>
          <w:szCs w:val="24"/>
        </w:rPr>
        <w:t xml:space="preserve"> после полной оплаты </w:t>
      </w:r>
      <w:r>
        <w:rPr>
          <w:rFonts w:cs="Times New Roman" w:ascii="Times New Roman" w:hAnsi="Times New Roman"/>
          <w:b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</w:rPr>
        <w:t xml:space="preserve"> в   срок   </w:t>
      </w:r>
      <w:r>
        <w:rPr>
          <w:rFonts w:cs="Times New Roman" w:ascii="Times New Roman" w:hAnsi="Times New Roman"/>
          <w:b/>
          <w:sz w:val="24"/>
          <w:szCs w:val="24"/>
        </w:rPr>
        <w:t>не позднее «01» июня 2019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 результатам технического обследования продаваемое сооружение (Имущество) признано непригодным для дальнейшей эксплуатации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Продажа </w:t>
      </w:r>
      <w:r>
        <w:rPr>
          <w:rFonts w:cs="Times New Roman" w:ascii="Times New Roman" w:hAnsi="Times New Roman"/>
          <w:b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давцом</w:t>
      </w:r>
      <w:r>
        <w:rPr>
          <w:rFonts w:cs="Times New Roman" w:ascii="Times New Roman" w:hAnsi="Times New Roman"/>
          <w:sz w:val="24"/>
          <w:szCs w:val="24"/>
        </w:rPr>
        <w:t xml:space="preserve"> по настоящему Договору не подразумевает его передачи как объекта недвижимого имущества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оящий договор не является основанием для перехода права собственности на объект недвижимого имущества и последующей регистрации права собственности на Имущество за Покупател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Сооружение находится в собственности муниципального   образования    «Сторожевский сельсовет»      Большесолдатского       района        Курской     области   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(собственность, 46:02:000000:342-46/003/2018-2, 10.02.2018 г.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6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, что на момент подписания настоящего договор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икому не продано, не подарено, не заложено, в споре и под арестом (запрещением) не состои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4. Имуще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ется на основан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 xml:space="preserve">ешения Собрания депутатов от 27.12.2017 г. № 36 «Об утверждении прогнозного плана (программы) приватизации имущества муниципального образования «Сторожевский сельсовет» Большесолдатского района Курской области на 2018 год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остановления Администрации Сторожевского сельсовета Большесолдатского района Курской области от 21.08.2018 г. № 58 «Об условиях приватизации муниципального имущества, включенного в прогнозный план (программу) приватизации имущества муниципального образования «Сторожевский сельсовет» Большесолдатского района Курской области на 2018 год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142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тоимость Имущества и порядок его оплат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итогам аукциона цена продажи 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ставляет: </w:t>
      </w:r>
      <w:r>
        <w:rPr>
          <w:rFonts w:cs="Times New Roman" w:ascii="Times New Roman" w:hAnsi="Times New Roman"/>
          <w:b/>
          <w:sz w:val="24"/>
          <w:szCs w:val="24"/>
        </w:rPr>
        <w:t>______________________ (__________________) руб. __ коп., с учетом НДС ________________________ (___________________________________) руб. ___ коп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аток, перечисленный    на основании   договора    о    задатке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__ от    «__» _________ 2018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бедителем аукциона на счет Организатора торгов – Общества с ограниченной ответственностью Специализированной организации «Тендер-Инфо»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_______________________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еречислен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Организатором торг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счет Администрации Сторожевского сельсовета Большесолдатского района Курской област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засчитан в сче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настоящем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говор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3. С учетом п. 2.2. настоящего Договор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обязан уплати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счет Администрации Сторожевского сельсовета Большесолдатского района Курской области денежные средства в </w:t>
      </w:r>
      <w:r>
        <w:rPr>
          <w:rFonts w:cs="Times New Roman" w:ascii="Times New Roman" w:hAnsi="Times New Roman"/>
          <w:b/>
          <w:sz w:val="24"/>
          <w:szCs w:val="24"/>
        </w:rPr>
        <w:t>размере ________________ (_________________) руб. __ коп., с учетом НДС _____________________ (______________________) руб. __ коп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торые должны быть внесены в безналичном порядке </w:t>
      </w:r>
      <w:r>
        <w:rPr>
          <w:rFonts w:eastAsia="Times New Roman" w:cs="Times New Roman" w:ascii="Times New Roman" w:hAnsi="Times New Roman"/>
          <w:sz w:val="24"/>
          <w:szCs w:val="24"/>
        </w:rPr>
        <w:t>по следующим реквизитам: 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поздне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___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__ 2018 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латежном поручении, оформляющем оплату, должны быть указаны сведения о наименова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купателя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ате и номере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ментом оплаты считается день зачисления на счё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нежных средств согласно пункту 2.3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ак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ся выпиской со сч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поступлении денежных средств в размере и сроки, предусмотренные настоящим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говор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4. Исполнение обязательств по оплат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 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ыть возложено Покупателе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на третье лицо. При эт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бязан принять платёж, произведённый третьим лицо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ередача Имуществ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ередается по месту его нахождения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ходится по адресу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Курская область, Большесолдатский район, Сторожевский сельсовет, с. Заломное «Силосная транше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2. Передач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одавцом и принятие ее Покупателем осуществляется путем подписания сторонами акта приема-передачи с передачей ключей от запираемых помещений. Имущество считается переданным в распоряжение Покупателя с момента подписания Сторонами передаточного а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3. Имущество должно быть передано Продавцом Покупателю не позднее 30 дней после дня его полной опла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1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За нарушение срока внесения платежа, указанного в пункте 2.3. Договора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плачивае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ни из расчета 0,1% от цен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каждый календарный день просроч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.3. В случае, есл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казывается от принят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 настоящий Договор прекращает свое действие с момента уведом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 отказе в получе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 это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плачивае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 в размере внесенного задатка. В предусмотренном настоящим пунктом случа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звращаются перечисленные им в счет о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нежные средства за вычетом суммы штрафа. Удержанная сумма денежных средств засчитывается в счет у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а за неисполнение обязанности по принятию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4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нарушен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ока выполнения Работ по вывозу строительного мусора самосвалами, погрузке сыпучих материалов и механизированному сносу сооружения, указанного в пункте 1.2. настоящего Договора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лачива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штраф из расчета 0,5% от цен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каждый календарный день просроч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рочие услов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1. Стороны подтверждают отсутствие обстоятельств, вынуждающих заключить данный договор на крайне невыгодных для себя услов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2. Договор считается заключенным с момента его подписания сторона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выполнении Работ по вывозу строительного мусора самосвалами, погрузке сыпучих материалов, механизированному сносу сооруж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ь обязуетс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1. Обеспечивать выполнение необходимых мероприятий по технике безопасности и пожарной безопасности. Нести риск случайной гибели или случайного повреждения материалов, оборудования или иного используемого им при выполнении Работ имущества. В случае причинения ущерба возместить его в полном объем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2. Обеспечивать выполнение требований по соблюдению производственной санитарии, по охране окружающей среды, не допускать нарушений общественного порядка и иных действий, вызывающих неудобства для граждан или имущества граждан или других лиц в результате загрязнения, шума или других причин, являющихся следствием применения Покупателем методов производства рабо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3. Обеспечивать безопасность всех лиц, имеющих право присутствовать на территории проведения Работ, принимать все необходимые меры для предотвращения возникновения опасности для упомянутых лиц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4 Соблюдать требования миграционного законодательства Российской Федерации при приеме иностранных работников, а также лиц без гражданства и специальные требования о прядке привлечения иностранной рабочей сил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5. Исполнять указания Продавца, если они не противоречат условиям Договора и не представляют собой вмешательство в оперативно-хозяйственную деятельность Покупа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4. По окончанию выполн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словий настоящего договора сторонами подписывается акт выполненных рабо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5. Датой выполн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словий настоящего договора, является дата подписания сторонами акт выполненных рабо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6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1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Договор составлен в двух экземплярах, имеющих одинаковую юридическую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илу, по одному экземпляру у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Администрация Стороже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Большесолдат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u w:val="single"/>
              </w:rPr>
              <w:t>Юридический и почтовый адре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07844, Курская область, Большесолдатский райо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. Сторожевое, ул. Центральная, д. 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6020016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КПП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602010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ОГР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102460078694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л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05443004470 Отделение Курск г.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р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030281053807300008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БИК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043807001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Тел.: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(47136) 2-25-48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torogevskij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Сторожевского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ьшесолдат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 / А.С. Пе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к договору купли продажи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№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_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проект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АКТ ПРИЕМА-ПЕРЕДАЧ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Имущества –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сооружения (силосная траншея), предназначенного для разбора на строительные материалы (под снос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. Сторожевое            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Сторожевского сельсовета Большесолдатского района Курской области</w:t>
      </w:r>
      <w:r>
        <w:rPr>
          <w:rFonts w:cs="Times New Roman" w:ascii="Times New Roman" w:hAnsi="Times New Roman"/>
          <w:sz w:val="20"/>
          <w:szCs w:val="20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0"/>
          <w:szCs w:val="20"/>
        </w:rPr>
        <w:t>«Продавец»</w:t>
      </w:r>
      <w:r>
        <w:rPr>
          <w:rFonts w:cs="Times New Roman" w:ascii="Times New Roman" w:hAnsi="Times New Roman"/>
          <w:sz w:val="20"/>
          <w:szCs w:val="20"/>
        </w:rPr>
        <w:t>, в лице Главы сельсовета Петина Александра Сергее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, с одной стороны, и </w:t>
      </w:r>
      <w:r>
        <w:rPr>
          <w:rFonts w:cs="Times New Roman" w:ascii="Times New Roman" w:hAnsi="Times New Roman"/>
          <w:b/>
          <w:sz w:val="20"/>
          <w:szCs w:val="20"/>
        </w:rPr>
        <w:t>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именуемая в дальнейше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 в лице _______________________________, действующего на основании ___________________ ,</w:t>
      </w:r>
      <w:r>
        <w:rPr>
          <w:rFonts w:eastAsia="Times New Roman" w:cs="Times New Roman" w:ascii="Times New Roman" w:hAnsi="Times New Roman"/>
          <w:sz w:val="20"/>
          <w:szCs w:val="20"/>
        </w:rPr>
        <w:t>с другой стороны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, составили настоящий акт приема-передачи о нижеследующе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1. В соответствии с условиями Договора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года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купли-продажи имущества, предназначенного для разбора на строительные материалы (под снос) №___ 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2018 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>Продавец</w:t>
      </w:r>
      <w:r>
        <w:rPr>
          <w:rFonts w:eastAsia="Times New Roman" w:cs="Times New Roman" w:ascii="Times New Roman" w:hAnsi="Times New Roman"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продал и передал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Покупателю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, а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0"/>
          <w:szCs w:val="20"/>
        </w:rPr>
        <w:t>Покупатель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оплатил и принял следующее Имущество: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силосную траншею, назначение – сооружения сельскохозяйственного производства, 1986 г., кадастровый номер 46:02:000000:342, площадью 1233.8 кв.м., расположенное по адресу: Курская область, Большесолдатский район, Сторожевский сельсовет, с. Заломное «Силосная траншея»</w:t>
      </w:r>
      <w:r>
        <w:rPr>
          <w:rFonts w:cs="Times New Roman" w:ascii="Times New Roman" w:hAnsi="Times New Roman"/>
          <w:sz w:val="20"/>
          <w:szCs w:val="20"/>
        </w:rPr>
        <w:t>, и, предназначенное для разбора на строительные материалы (под снос), включая вывоз строительного мусора самосвалами, погрузку сыпучих материалов, механизированный снос сооружения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ертикальную планировку земельного участка под снесенным сооружением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(далее – Имуществ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2.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Покупатель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обязан выполнить работы по вывозу строительного мусора самосвалами, погрузке сыпучих материалов, механизированному сносу сооружения и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ертикальной планировке земельного участка под   снесенным    сооружением  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силами   и     средствами  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Покупателя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(далее – работы)    не   позднее   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«01» июня 2019 года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3. Настоящим актом приема-передачи каждая из сторон по договору подтверждает, что обязательства сторон по передаче </w:t>
      </w:r>
      <w:r>
        <w:rPr>
          <w:rFonts w:eastAsia="Times New Roman" w:cs="Times New Roman" w:ascii="Times New Roman" w:hAnsi="Times New Roman"/>
          <w:b/>
          <w:color w:val="000000"/>
          <w:spacing w:val="-6"/>
          <w:sz w:val="20"/>
          <w:szCs w:val="20"/>
        </w:rPr>
        <w:t xml:space="preserve">Имущества 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выполнены, расчет произведен полност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4. Настоящий акт приема-передачи является неотъемлемой частью Договора купли-продажи имущества – сооружения    (силосная траншея),      предназначенного    для    разбора     на       строительные     материалы    (под снос)    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№ ___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стоящий акт составлен в двух экземплярах, имеющих одинаковую юридическую силу, по одному экземпляру у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окупател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родавца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6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Администрация Стороже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Большесолдатского рай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u w:val="single"/>
              </w:rPr>
              <w:t>Юридический и почтовый адре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307844, Курская область, Большесолдатский райо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с. Сторожевое, ул. Центральная, д. 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46020016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КПП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4602010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ОГР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102460078694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л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05443004470 Отделение Курск г.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р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4030281053807300008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БИК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043807001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Тел.: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(47136) 2-25-48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torogevskij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Сторожевского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льшесолдат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__ / А.С. Пе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>
        <w:b w:val="false"/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 w:val="false"/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b w:val="false"/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 w:val="false"/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b w:val="false"/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 w:val="false"/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b w:val="false"/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 w:val="false"/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eastAsia="Times New Roman"/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Calibri" w:cs="Times New Roman"/>
      <w:color w:val="000000"/>
    </w:rPr>
  </w:style>
  <w:style w:type="character" w:styleId="WW8Num3z2">
    <w:name w:val="WW8Num3z2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rogevskij@yandex.ru" TargetMode="External"/><Relationship Id="rId3" Type="http://schemas.openxmlformats.org/officeDocument/2006/relationships/hyperlink" Target="mailto:Storogevskij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08:00Z</dcterms:created>
  <dc:creator>user</dc:creator>
  <dc:description/>
  <cp:keywords/>
  <dc:language>en-US</dc:language>
  <cp:lastModifiedBy>Viktor</cp:lastModifiedBy>
  <dcterms:modified xsi:type="dcterms:W3CDTF">2018-09-05T12:22:00Z</dcterms:modified>
  <cp:revision>39</cp:revision>
  <dc:subject/>
  <dc:title/>
</cp:coreProperties>
</file>