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9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автотракторная мастерска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втотракторную мастерскую, назначение – нежилое здание, 1982 г., кадастровый номер 46:02:120605:12, площадью 1273.7 кв.м., расположенная по адресу: Курская область, р-н Большесолдатский, с. Сторожевое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образования       «Сторожевский сельсовет»         Большесолдатского     района           Курской     области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собственность, 46:02:120605:13, 10.02.2018 г.)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р-н Большесолдатский, с. Сторожев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автотракторная мастерска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втотракторную мастерскую, назначение – нежилое здание, 1982 г., кадастровый номер 46:02:120605:12, площадью 1273.7 кв.м., расположенное по адресу: Курская область, р-н Большесолдатский, с. Сторожевое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    здания       (автотракторная мастерская),     предназначенного     для      разбора       на    строительные       материалы       (под снос)   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27:00Z</dcterms:modified>
  <cp:revision>38</cp:revision>
  <dc:subject/>
  <dc:title/>
</cp:coreProperties>
</file>