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единому лот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торожевое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торожевского сельсовета Большесолдатского района Курской </w:t>
      </w:r>
      <w:r>
        <w:rPr>
          <w:rFonts w:cs="Times New Roman" w:ascii="Times New Roman" w:hAnsi="Times New Roman"/>
          <w:sz w:val="24"/>
          <w:szCs w:val="24"/>
        </w:rPr>
        <w:t xml:space="preserve">области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  21.12.2001 г. № 178-ФЗ (ред. от 31.05.2018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8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>недвижимое имущество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телятник. Назначение: нежилое здание. Кадастровый номер: 46:02:120605:7. Площадь: 1568.3 кв.м. Год завершения строительства: 1980. Адрес: Курская область, Большесолдатский район, Сторожевский сельсовет, с. Сторожевое «Телятник», и земельный участок. Категория земель: земли сельскохозяйственного назначения. Кадастровый номер: 46:02:120605:20. Вид разрешенного использования: животноводство. Адрес: местоположение установлено относительно ориентира, расположенного в границах участка. Почтовый адрес ориентира: Курская область, Большесолдатский район, Сторожевский сельсовет, с. Сторожево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адлеж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дав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е собственности на основании Решения Большесолдатского районного суда Курской области по делу № Э2-17417 от 21.12.2017 г. и на основании пункта 3 статьи 3.1. Федерального закона «О введении в действие Земельного кодекса Российской Федерации» № 137-ФЗ от 25.10.2001 г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 Сторожевского сельсовета Большесолдатского района Курской области от «27» декабря 2017 г. № 36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рогнозного плана (программы) приватизации имущества муниципального образования «Сторожевский сельсовет» Большесолдатского района Курской области на 2018 год», Постановления Администрации Сторожевского сельсовета Большесолдатского района Кур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03» октябр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18 г. № 64</w:t>
      </w:r>
      <w:r>
        <w:rPr>
          <w:rFonts w:cs="Times New Roman" w:ascii="Times New Roman" w:hAnsi="Times New Roman"/>
          <w:sz w:val="24"/>
          <w:szCs w:val="24"/>
        </w:rPr>
        <w:t xml:space="preserve"> «Об условиях приватизации муниципального имуществ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го в прогнозный план (программу) имуществ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торожевский сельсовет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солдатского района Курской области на 2018 го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 (__________________) руб. ___ коп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ключая НДС 18 % - ______________________ (____________________) руб. ___ коп., из ни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телятник. Назначение: нежилое здание. Кадастровый номер: 46:02:120605:7. Площадь: 1568.3 кв.м. Год завершения строительства: 1980. Адрес: Курская область, Большесолдатский район, Сторожевский сельсовет, с. Сторожевое «Телятник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д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______________ (_________________________) руб. ___ коп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том числе НДС 18 % - _______________ (_________________________) руб. ___ к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земельный участок. Категория земель: земли сельскохозяйственного назначения. Кадастровый номер: 46:02:120605:20. Вид разрешенного использования: животноводство. Адрес: местоположение установлено относительно ориентира, расположенного в границах участка. Почтовый адрес ориентира: Курская область, Большесолдатский район, Сторожевский сельсовет, с. Сторожево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___________________________ (__________________) руб. __ к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   перечисленный   на основании договора     о   задатк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   «__» _________ 2018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sz w:val="24"/>
          <w:szCs w:val="24"/>
        </w:rPr>
        <w:t>75 200 (Семьдесят пять тысяч двести) руб. 00 ко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Сторожевского сельсовета Большесолдат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торожевского сельсовета Большесолдат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 с учетом НДС 18 % – _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УФК по Курской област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я Сторожевского сельсовета Большесолдатского района Курской области), р/с ____________________________ в _________________________, ИНН ___________, КПП ____________, БИК _______________, л/с ___________________ в УФК по Курской области, ОКТМО _____________, ОГРН ______________________, </w:t>
      </w:r>
      <w:r>
        <w:rPr>
          <w:rFonts w:cs="Times New Roman" w:ascii="Times New Roman" w:hAnsi="Times New Roman"/>
          <w:sz w:val="24"/>
          <w:szCs w:val="24"/>
        </w:rPr>
        <w:t>КБК _______________________ – продажа земли, КБК ____________________ – продажа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8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     область,        Большесолдатский   район,    Сторожевский    сельсовет,     с. Сторожев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Большесолдат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2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Приложение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</w:rPr>
        <w:t xml:space="preserve">№ </w:t>
      </w:r>
      <w:r>
        <w:rPr>
          <w:rFonts w:eastAsia="Times New Roman" w:cs="Times New Roman" w:ascii="Times New Roman" w:hAnsi="Times New Roman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(проект по единому лоту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 Сторожевое                  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торожевского сельсовета Большесолдат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сельсовета Петина Александра Серге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в лице __________________________, действующего на основании _______________, 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        с     условиями   Договора   №___   купли-продажи    недвижимого     имущества 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телятник. Назначение: нежилое здание. Кадастровый номер: 46:02:120605:7. Площадь: 1568.3 кв.м. Год завершения строительства: 1980. Адрес: Курская область, Большесолдатский район, Сторожевский сельсовет, с. Сторожевое «Телятник», и земельный участок. Категория земель: земли сельскохозяйственного назначения. Кадастровый номер: 46:02:120605:20. Вид разрешенного использования: животноводство. Адрес: местоположение установлено относительно ориентира, расположенного в границах участка. Почтовый адрес ориентира: Курская область, Большесолдатский район, Сторожевский сельсовет,    с. Сторожевое, 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 акт   приема-передачи  является  неотъемлемой  частью    Договора    купли-продажи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8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Администрация Сторож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Большесолдат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</w:rPr>
              <w:t>Кур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2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844, Курская область, Большесолдатский райо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. Сторожевое, ул. Центральная, д. 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20016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2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102460078694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л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5443004470 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03028105380730000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lang w:eastAsia="en-US"/>
              </w:rPr>
              <w:t>Тел.:</w:t>
            </w:r>
            <w:r>
              <w:rPr>
                <w:rFonts w:eastAsia="Times New Roman CYR" w:cs="Times New Roman" w:ascii="Times New Roman" w:hAnsi="Times New Roman"/>
                <w:color w:val="000000"/>
                <w:lang w:eastAsia="en-US"/>
              </w:rPr>
              <w:t xml:space="preserve"> (47136) 2-25-48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</w:rPr>
              <w:t>-</w:t>
            </w:r>
            <w:r>
              <w:rPr>
                <w:rFonts w:cs="Times New Roman" w:ascii="Times New Roman" w:hAnsi="Times New Roman"/>
                <w:b/>
                <w:spacing w:val="-1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orogevskij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торожев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есолдат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А.С. Пе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rogevskij@yandex.ru" TargetMode="External"/><Relationship Id="rId3" Type="http://schemas.openxmlformats.org/officeDocument/2006/relationships/hyperlink" Target="mailto:Storogevskij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8-10-04T13:17:00Z</dcterms:modified>
  <cp:revision>26</cp:revision>
  <dc:subject/>
  <dc:title/>
</cp:coreProperties>
</file>