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 6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имущества – сооружение (силосная траншея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уется принять и оплатить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силосную траншею, назначение – сооружение сельскохозяйственного производства, 1980 г., кадастровый номер 46:02:120605:12, площадью 1262 кв.м., расположенная по адресу: Курская область, Большесолдатский район, Сторожевский сельсовет, с. Сторожевое «Силосная траншея»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Сооружение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соору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ртикальную планировку земельных участков под снесен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предмет настоящего Договора входит выполнение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работ по вывозу строительного мусора самосвалами, погрузке сыпучих материалов, механизированному сносу сооружения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ой планировке земельного участка под снесенным сооружением</w:t>
      </w:r>
      <w:r>
        <w:rPr>
          <w:rFonts w:cs="Times New Roman" w:ascii="Times New Roman" w:hAnsi="Times New Roman"/>
          <w:sz w:val="24"/>
          <w:szCs w:val="24"/>
        </w:rPr>
        <w:t xml:space="preserve"> 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 (далее – Работы)</w:t>
      </w:r>
      <w:r>
        <w:rPr>
          <w:rFonts w:cs="Times New Roman" w:ascii="Times New Roman" w:hAnsi="Times New Roman"/>
          <w:sz w:val="24"/>
          <w:szCs w:val="24"/>
        </w:rPr>
        <w:t xml:space="preserve">. Работы должны быть выполнен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после полной оплаты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в   срок  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июня 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 результатам технического обследования продаваемое сооружение (Имущество) признано непригодным для дальнейшей эксплуатации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жа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не подразумевает его передачи как объекта недвижимого имущества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й договор не является основанием для перехода права собственности на объект недвижимого имущества и последующей регистрации права собственности на Имущество за Покупател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Сооружение находится в собственности муниципального   образования    «Сторожевский сельсовет»      Большесолдатского       района        Курской     области   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(собственность, 46:02:120605:12-46/003/2018-2, 10.02.2018 г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от 27.12.2017 г. № 36 «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Сторожевского сельсовета Большесолдатского района Курской области от 21.08.2018 г. № 58 «Об условиях приватизации муниципального имущества, включенного в прогнозный план (программу) приватизации имущества муниципального образования «Сторожевский сельсовет» Большесолдатского района Курской области на 2018 год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   на основании   договора    о 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   область,    Большесолдатский    район,   Сторожевский     сельсовет,   с. Сторожевое «Силосная транше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руш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а выполнения Работ по вывозу строительного мусора самосвалами, погрузке сыпучих материалов и механизированному сносу сооружения, указанного в пункте 1.2. настоящего Догово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из расчета 0,5% от ц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вывозу строительного мусора самосвалами, погрузке сыпучих материалов, механизированному сносу сооруж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1. Обеспечивать выполнение необходимых мероприятий по технике безопасности и пожарной безопасности. Нести риск случайной гибели или случайного повреждения материалов, оборудования или иного используемого им при выполнении Работ имущества. В случае причинения ущерба возместить его в полном объе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2. Обеспечивать выполнение требований по соблюдению производственной санитарии, по охране окружающей среды, не допускать нарушений общественного порядка и иных действий, вызывающих неудобства для граждан или имущества граждан или других лиц в результате загрязнения, шума или других причин, являющихся следствием применения Покупателем методов производства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3. Обеспечивать безопасность всех лиц, имеющих право присутствовать на территории проведения Работ, принимать все необходимые меры для предотвращения возникновения опасности для упомянутых ли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4 Соблюдать требования миграционного законодательства Российской Федерации при приеме иностранных работников, а также лиц без гражданства и специальные требования о прядке привлечения иностранной рабочей сил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5. Исполнять указания Продавца, если они не противоречат условиям Договора и не представляют собой вмешательство в оперативно-хозяйственную деятельность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 По окончанию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 сторонами подписывается акт выполнен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 Датой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, является дата подписания сторонами акт выполнен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дву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АКТ ПРИЕМА-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Имущества –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сооружения (силосная траншея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купли-продажи имущества, предназначенного для разбора на строительные материалы (под снос) №___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018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продал и передал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силосную траншею, назначение – сооружение сельскохозяйственного производства, 1980 г., кадастровый номер 46:02:120605:12, площадью 1262 кв.м., расположенное по адресу: Курская область, Большесолдатский район, Сторожевский сельсовет, с. Сторожевое «Силосная траншея»</w:t>
      </w:r>
      <w:r>
        <w:rPr>
          <w:rFonts w:cs="Times New Roman" w:ascii="Times New Roman" w:hAnsi="Times New Roman"/>
          <w:sz w:val="20"/>
          <w:szCs w:val="20"/>
        </w:rPr>
        <w:t>, и, предназначенное для разбора на строительные материалы (под снос), включая вывоз строительного мусора самосвалами, погрузку сыпучих материалов, механизированный снос сооружени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ертикальную планировку земельного участка под снесенным сооружением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ь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обязан выполнить работы по вывозу строительного мусора самосвалами, погрузке сыпучих материалов, механизированному сносу сооружения и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ертикальной планировке земельного участка под   снесенным    сооружением  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силами   и     средствами  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работы)    не   позднее   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«01» июня 2019 год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имущества – сооружения    (силосная траншея),      предназначенного    для    разбора     на       строительные     материалы    (под снос)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двух экземплярах, имеющих одинаковую юридическую силу,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9-05T12:24:00Z</dcterms:modified>
  <cp:revision>41</cp:revision>
  <dc:subject/>
  <dc:title/>
</cp:coreProperties>
</file>