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1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оровник, назначение – нежилое здание, 1980 г., кадастровый номер 46:02:120605:9, площадью 1569.3 кв.м., расположенный по адресу: Курская область, Большесолдатский район, Сторожевский сельсовет, с. Сторожевое «Коровни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2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аня, назначение – нежилое здание, 1986 г., кадастровый номер 46:02:120202:75, площадью 206.8 кв.м., расположенная по адресу: Курская область, Большесолдатский район, село Сторожевое, ул. План, дом 20. 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3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ормоцех, назначение – нежилое здание, 1980 г., кадастровый номер 46:02:120605:10, площадью 494.7 кв.м., расположенный по адресу: Курская область, Большесолдатский район, Сторожевский сельсовет, с. Сторожевое «Кормоцех». 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Имущ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4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 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Здание КБО, назначение – нежилое здание, 1986 г., кадастровый номер 46:02:120203:151, площадью 273.2 кв.м., расположенное по адресу: Курская область, Большесолдатский район, село Сторожевое, ул. Центральная, дом 6. 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5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Силосная траншея, назначение – сооружения сельскохозяйственного производства, 1986 г., кадастровый номер 46:02:000000:342, площадью 1233.8 кв.м., расположенная по адресу:    Курская    область, Большесолдатский район, Сторожевский сельсовет, с. Заломное «Силосная траншея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6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силосная траншея, назначение – сооружение сельскохозяйственного производства, 1980 г., кадастровый номер 46:02:120605:12, площадью 1262 кв.м., расположенная по адресу: Курская область, Большесолдатский район, Сторожевский сельсовет, с. Сторожевое «Силосная транше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7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оровник, назначение – нежилое здание, 1980 г., кадастровый номер 46:02:120605:11, площадью 1876.7 кв.м., расположенный по адресу: Курская область, Большесолдатский район, Сторожевский сельсовет, с. Сторожевое «Коровник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8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оровник, назначение – нежилое здание, 1980 г., кадастровый номер 46:02:120605:11, площадью 1876.7 кв.м., расположенный по адресу: Курская область, Большесолдатский район, Сторожевский сельсовет, с. Сторожевое «Коровник». 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8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рытый ток, назначение – сооружения сельскохозяйственного производства, 1980 г., кадастровый номер 46:02:120605:8, площадью 3986.1 кв.м., расположенный по адресу: Курская область, Большесолдатский район, Сторожевский сельсовет, с. Сторожевое «Крытый то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9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Автотракторная мастерская, назначение – нежилое здание, 1982 г., кадастровый номер 46:02:120605:12, площадью 1273.7 кв.м., расположенная по адресу: Курская область, р-н Большесолдатский, с. Сторожевое. Имущество предназначено для разбора на строительные материалы (под снос), включая вывоз строительного мусора самосвалами, погрузку сыпучи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механизированный снос 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тикальную планировку земельных участков под снесённы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 «Тендер-Инфо»:    ИНН 4632165269, КПП 463201001,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ЗИЧЕСКОГО Л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ременной комиссии 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>на обработку персональных данных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В связи с подачей мною заявки на участие в </w:t>
      </w:r>
      <w:r>
        <w:rPr>
          <w:rFonts w:eastAsia="Times New Roman" w:cs="Times New Roman" w:ascii="Times New Roman" w:hAnsi="Times New Roman"/>
        </w:rPr>
        <w:t>аукционе по продаже имущества муниципального образования «Сторожевский сельсовет» Большесолдатского района Ку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Я, 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рганизатору торгов - Обществу с ограниченной ответственностью Специализированной организации «Тендер-Инфо», место нахождения: г. Курск, ул. Никитская, д. 1 В, офис 208 (далее – Организатор торгов), а также Комиссии по продаже имущества муниципального образования «Сторожевский сельсовет» Большесолдат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, предоставляемых мною персональных данных. Я предоставляю Организатору торгов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жительства, платежные и иные реквизиты, в целях предоставления доступа к ним ограниченному кругу лицу – членам Комиссии, состоящим из сотрудников Администрации Сторожевского сельсовета Большесолдатского района Курской области и ООО СО «Тендер-Инфо»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вправе</w:t>
      </w:r>
      <w:r>
        <w:rPr>
          <w:rFonts w:eastAsia="Times New Roman" w:cs="Times New Roman" w:ascii="Times New Roman" w:hAnsi="Times New Roman"/>
          <w:szCs w:val="24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не вправе</w:t>
      </w:r>
      <w:r>
        <w:rPr>
          <w:rFonts w:eastAsia="Times New Roman" w:cs="Times New Roman" w:ascii="Times New Roman" w:hAnsi="Times New Roman"/>
          <w:szCs w:val="24"/>
        </w:rPr>
        <w:t xml:space="preserve"> размещать и/ или публиковать мои паспортные данные, данные о месте жительства, платежные реквизиты и иные персональные данные в местах их доступа неограниченному кругу лиц, в том числе в сети Интернет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одпись заявителя (представителя) ________/_____________________ /Ф.И.О/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6:49:00Z</dcterms:created>
  <dc:creator>user</dc:creator>
  <dc:description/>
  <cp:keywords/>
  <dc:language>en-US</dc:language>
  <cp:lastModifiedBy>Viktor</cp:lastModifiedBy>
  <dcterms:modified xsi:type="dcterms:W3CDTF">2018-09-04T08:08:00Z</dcterms:modified>
  <cp:revision>15</cp:revision>
  <dc:subject/>
  <dc:title/>
</cp:coreProperties>
</file>