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 приватизаци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о продаже недвижимого имущества, принадлежащего на праве собственности муниципальному образованию «Сторожевский сельсовет» Большесолдатского района Курской облас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 телятник. Назначение: нежилое здание. Кадастровый номер: 46:02:120605:7. Площадь: 1568.3 кв.м. Год завершения строительства: 1980. Адрес: Курская область, Большесолдатский район, Сторожевский сельсовет, с. Сторожевое «Телятни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 земельный участок. Категория земель: земли сельскохозяйственного назначения. Кадастровый номер: 46:02:120605:20. Вид разрешенного использования: животноводство. Адрес: местоположение установлено относительно ориентира, расположенного в границах участка. Почтовый адрес ориентира: Курская область, Большесолдатский район, Сторожевский сельсовет, с. Сторожево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тся – имущ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Сторожевского сельсовета Большесолдатского района Курской области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сторожевский.рф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«Тендер-Инфо»: ИНН 4632165269, КПП 463201001,   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8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8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ЗИЧЕСКОГО Л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 приватизации имущест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Сторожевский сельсовет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Большесолдат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аренковой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>на обработку персональных данных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В связи с подачей мною заявки на участие в аукционе по продаже муниципального имущества, принадлежащего на праве собственности муниципальному образованию «Сторожевский сельсовет» Большесолдатского района Курской области, а именно: </w:t>
      </w:r>
      <w:r>
        <w:rPr>
          <w:rFonts w:eastAsia="Arial" w:cs="Times New Roman" w:ascii="Times New Roman" w:hAnsi="Times New Roman"/>
          <w:color w:val="000000"/>
        </w:rPr>
        <w:t>телятник. Назначение: нежилое здание. Кадастровый номер: 46:02:120605:7. Площадь: 1568.3 кв.м. Год завершения строительства: 1980. Адрес: Курская область, Большесолдатский район, Сторожевский сельсовет, с. Сторожевое «Телятник», и земельный участок. Категория земель: земли сельскохозяйственного назначения. Кадастровый номер: 46:02:120605:20. Вид разрешенного использования: животноводство. Адрес: местоположение установлено относительно ориентира, расположенного в границах участка. Почтовый адрес ориентира: Курская область, Большесолдатский район, Сторожевский сельсовет, с. Сторожево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Я, 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>(ФИО физического лиц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редоставляю своё согласие на обработку персональных данных</w:t>
      </w:r>
      <w:r>
        <w:rPr>
          <w:rFonts w:eastAsia="Times New Roman" w:cs="Times New Roman" w:ascii="Times New Roman" w:hAnsi="Times New Roman"/>
          <w:szCs w:val="24"/>
        </w:rPr>
        <w:t xml:space="preserve"> в соответствии с федеральным законом от 27.07.2006 № 152-ФЗ «О персональных данных» Организатору торгов – Обществу с ограниченной ответственностью Специализированной организации «Тендер-Инфо», место нахождения: г. Курск, ул. Никитская, д. 1 В, офис 208 (далее – Организатор торгов), а также Временной комиссии по приватизации имущества муниципального образования «Сторожевский сельсовет» Большесолдат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</w:t>
      </w:r>
      <w:r>
        <w:rPr>
          <w:rFonts w:eastAsia="Times New Roman" w:cs="Times New Roman" w:ascii="Times New Roman" w:hAnsi="Times New Roman"/>
          <w:b/>
          <w:szCs w:val="24"/>
        </w:rPr>
        <w:t>на осуществление сбора, систематизации, хранения, уточнения, использования, уничтожения моих персональных данных</w:t>
      </w:r>
      <w:r>
        <w:rPr>
          <w:rFonts w:eastAsia="Times New Roman" w:cs="Times New Roman" w:ascii="Times New Roman" w:hAnsi="Times New Roman"/>
          <w:szCs w:val="24"/>
        </w:rPr>
        <w:t xml:space="preserve">, которые включают мою фамилию, имя, отчество, паспортные данные, данные о месте жительства, платежные и иные реквизиты, в целях предоставления доступа к ним ограниченному кругу лицу – членам Комиссии, состоящим из сотрудников Администрации Сторожевского сельсовета Большесолдатского района Курской области и ООО СО «Тендер-Инфо»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вправе</w:t>
      </w:r>
      <w:r>
        <w:rPr>
          <w:rFonts w:eastAsia="Times New Roman" w:cs="Times New Roman" w:ascii="Times New Roman" w:hAnsi="Times New Roman"/>
          <w:szCs w:val="24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не вправе</w:t>
      </w:r>
      <w:r>
        <w:rPr>
          <w:rFonts w:eastAsia="Times New Roman" w:cs="Times New Roman" w:ascii="Times New Roman" w:hAnsi="Times New Roman"/>
          <w:szCs w:val="24"/>
        </w:rPr>
        <w:t xml:space="preserve"> размещать и/ или публиковать мои паспортные данные (за исключением фамилии, имени и отчества), данные о месте жительства, платежные реквизиты в местах их доступа неограниченному кругу лиц, в том числе в сети Интернет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Дата «___» 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одпись заявителя (представителя) ________/_____________________ /Ф.И.О/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orgi.gov.ru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6:49:00Z</dcterms:created>
  <dc:creator>user</dc:creator>
  <dc:description/>
  <cp:keywords/>
  <dc:language>en-US</dc:language>
  <cp:lastModifiedBy>Viktor</cp:lastModifiedBy>
  <dcterms:modified xsi:type="dcterms:W3CDTF">2018-09-12T07:01:00Z</dcterms:modified>
  <cp:revision>73</cp:revision>
  <dc:subject/>
  <dc:title/>
</cp:coreProperties>
</file>