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муниципальной услуги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муниципальной услуги  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(далее – проект административного регламента) подготовлено Администрацией </w:t>
      </w:r>
      <w:r>
        <w:rPr>
          <w:rFonts w:eastAsia="Calibri" w:cs="Times New Roman" w:ascii="Times New Roman" w:hAnsi="Times New Roman"/>
          <w:sz w:val="28"/>
          <w:szCs w:val="28"/>
        </w:rPr>
        <w:t>Любостан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: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xn--b1afckfeyarigf.xn--p1ai/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лава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, заместитель Главы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Курской области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Подраздел 5.4. дополнить обозначением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орожев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ольшесолдат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</w:t>
        <w:tab/>
        <w:tab/>
        <w:tab/>
        <w:t xml:space="preserve">                               Н.И.Маре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аренкова Н.И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ефон 8 (471 36) 2-25-48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4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xn--b1afckfeyarigf.xn--p1ai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6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yperlink" Target="https://www.gosuslugi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Админ</cp:lastModifiedBy>
  <cp:lastPrinted>2014-03-25T12:48:00Z</cp:lastPrinted>
  <dcterms:modified xsi:type="dcterms:W3CDTF">2019-02-15T13:06:00Z</dcterms:modified>
  <cp:revision>59</cp:revision>
  <dc:subject/>
  <dc:title>УТВЕРЖДЕН </dc:title>
</cp:coreProperties>
</file>