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/>
          <w:b/>
          <w:bCs/>
          <w:color w:val="00B050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Сторожевского сельсовета Большесолдатского района Курской области муниципальной услуги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/>
          <w:b/>
          <w:bCs/>
          <w:color w:val="00B05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йона Курской области муниципальной услуги  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(далее – проект административного регламента) подготовлено Администрацией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Сторожевского сельсовета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о сроком проведения независимой экспертизы а течении 30 дней со дня размещения проек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 отмеченный  период  заключений   независимой  экспертизы  на проект  административного  регламента  не  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В пункте 1.2.1. откорректировать нумерацию подпунктов, абзац четвертый  считать подпунктом 3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1. пункта  1.2.2. изложить 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в 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1)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адоводческим или огородническим некоммерческим товариществам на срок не более чем пять лет;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.3.1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бзац девятнадцатый    в соответствии с требованиями статьи 10 Федерального закона от 02.05.2006 № 59-ФЗ «О порядке рассмотрения обращений граждан Российской Федерации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4.   Абзацы тринадцатый – семнадцатый пункта 1.3.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следующей редакции: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орожевского сельсовета Большесолдатского Сторожевского сельсовета Большесолдатского района Курской области:</w:t>
      </w:r>
      <w:r>
        <w:rPr/>
        <w:t xml:space="preserve">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xn--b1afckfeyarigf.xn--p1ai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,  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.2.1 изложить в следующей редакции:</w:t>
      </w:r>
    </w:p>
    <w:p>
      <w:pPr>
        <w:pStyle w:val="P6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.2.1. 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Муниципальная услуга предоставляется Администрацией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орожевского сельсовета Большесолдатского района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 Курской области (далее – Администрация)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Непосредственно услугу предоставляет Администрация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Сторожевского сельсовета Большесолдатского района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пункте 2.2.2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абзаце втором  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бзац пятый  считать пунктом 2.2.3., изложив егов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ой услуги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одраздел 2.3. дополнить абзацем следующего содержания: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- уведомление о возврате заяв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 2.9. после слов «необходимых для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 2.14. изложить в следующей редакции:</w:t>
      </w:r>
    </w:p>
    <w:p>
      <w:pPr>
        <w:pStyle w:val="Normal"/>
        <w:tabs>
          <w:tab w:val="left" w:pos="709" w:leader="none"/>
          <w:tab w:val="left" w:pos="23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Максимальный срок ожидания в очереди при подаче заявления о предоставлении муниципальной услуги, услуги и при получении результата предоставления муниципальной услуги   -  не более 15 минут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ункте 2.16.3. 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  «принимает меры по обеспечению условий» заменить словами    «обеспечивает услов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2.17.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наименование подраздела изложить  в 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: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четвертом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олучения» исключить;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пятом слово «предоставление» заменить словами  «возможность получения»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шестой изложить в следующей редакции: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именование подраздела 2.18. после слов «особенности предоставления»  дополнить  словом  «муниципальной»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3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первом цифры «3.1.» исключить, подразделы  3.2, 3.3., 3.4., 3.5, 3.5. считать соответственно  подразделами 3.1., 3.2., 3.3., 3.4., 3.5., с дальнейшей корректировкой нумерации  пунктов в данном раздел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шестом цифры «3.6.» заменить цифрой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3.3.4. (с учетом изменения нумерации - 3.2.4.)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3.2.4. </w:t>
      </w:r>
      <w:bookmarkStart w:id="3" w:name="sub_400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подготовки и направления ответа на запрос  не может превышать пять рабочих дней.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3.4.3. (с учетом изменения нумерации -  пункте 3.3.3.)  после слов «В случае» дополнить словом   «если»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3.4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оснований для отказа в предоставлении муниципальной услуги, указанных в подразделе 2.10 настоящего Административного регламента,   ответственный исполнитель  подготавливает уведомление об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8"/>
          <w:rFonts w:cs="Times New Roman" w:ascii="Times New Roman" w:hAnsi="Times New Roman"/>
          <w:color w:val="000000"/>
          <w:sz w:val="28"/>
          <w:szCs w:val="28"/>
        </w:rPr>
        <w:t>отказе в предоставлении муниципальной услуг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с указанием причин отказа со ссылками на нормы действующего законодательства Российской Федер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.6.1. ( с учетом изменения нумерации - 3.5.1.) после слова «обращение» дополнить словом «(запрос)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наименовании раздела </w:t>
      </w:r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IV в соответствии с Правилами разработки административных регламентов слово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дминистративного» исключит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наименовании раздел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 также привлекаемых организаций или их работников» исключи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одразделе 5.1.: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е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5.1.  Информация для заявителя о его праве подать жалобу на решение и (или) действие (бездействие) органа местного самоуправления,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 (далее - жалоба)»; 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означение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» заменить обозначением </w:t>
      </w:r>
      <w:r>
        <w:rPr>
          <w:color w:val="000000"/>
          <w:sz w:val="28"/>
          <w:szCs w:val="28"/>
        </w:rPr>
        <w:t xml:space="preserve">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 5.2. (ошибочно находится в тексте регламента после подраздела 5.4.)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одраздел  в последовательности после подраздела 5.1.;  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, а также привлекаемые организации  и» исключить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абзацы шестой и  седьмой изложить в следующей редакции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 МФЦ - руководитель многофункционального центра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учредителя - руководитель учредителя многофункционального центра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2.  Предоставление муниципальной услуги в  МФЦ осуществляется в соответствии с Федеральным законом  от  27  июля  2010  года  № 210-ФЗ «Об организации предоставления  государственных  и 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3. Взаимодействие МФЦ с Администрацией осуществляется в соответствии соглашением о взаимодействии  между ОБУ «МФЦ» и Администр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4. МФЦ обеспечивае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6.5.  При получении заявления  работник МФЦ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)  проверяет правильность оформления заявления.  В случае неправильного оформления заявления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 работник МФЦ оказывает помощь заявителю в оформлении заявления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г) вносит запись о приеме заявления и прилагаемых документов  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Региональную автоматизированную информационную  систему  поддержки деятельности многофункциональных центров предоставления государственных и муниципальных услуг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6. С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ок передачи заявления и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7. Результат муниципальной услуги в МФЦ не выда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6.9. Результатом административной процедуры является  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  <w:lang w:eastAsia="ko-KR"/>
        </w:rPr>
        <w:t xml:space="preserve"> передача  заявления и документов, из МФЦ в Администрацию.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0. Способ фиксации результата выполнения административной процедуры - отметка в передаточной ведомости  о передаче документов из МФЦ в Администрацию.».</w:t>
      </w:r>
      <w:bookmarkStart w:id="4" w:name="Par306"/>
      <w:bookmarkEnd w:id="4"/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ороже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Большесолдат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 </w:t>
        <w:tab/>
        <w:tab/>
        <w:tab/>
        <w:tab/>
        <w:tab/>
        <w:t xml:space="preserve">           Н.И.Мар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Маренкова Н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Телефон 8 (471 36) 2-25-48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6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6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11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b1afckfeyarigf.xn--p1ai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53:00Z</dcterms:created>
  <dc:creator>Dshon</dc:creator>
  <dc:description/>
  <cp:keywords/>
  <dc:language>en-US</dc:language>
  <cp:lastModifiedBy>Админ</cp:lastModifiedBy>
  <cp:lastPrinted>2014-03-25T12:48:00Z</cp:lastPrinted>
  <dcterms:modified xsi:type="dcterms:W3CDTF">2019-02-15T13:27:00Z</dcterms:modified>
  <cp:revision>78</cp:revision>
  <dc:subject/>
  <dc:title>ПРОЕКТ</dc:title>
</cp:coreProperties>
</file>