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40"/>
          <w:szCs w:val="40"/>
          <w:lang w:eastAsia="en-US"/>
        </w:rPr>
      </w:pPr>
      <w:r>
        <w:rPr>
          <w:rFonts w:eastAsia="Calibri"/>
          <w:b/>
          <w:bCs/>
          <w:sz w:val="40"/>
          <w:szCs w:val="40"/>
          <w:lang w:eastAsia="en-US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bCs/>
          <w:sz w:val="28"/>
          <w:szCs w:val="28"/>
          <w:lang w:eastAsia="en-US"/>
        </w:rPr>
        <w:t>СТОРОЖЕВСКОГО СЕЛЬСОВЕ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БОЛЬШЕСОЛДАТСКОГО РАЙОНА КУРСКОЙ ОБЛАСТИ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36"/>
          <w:szCs w:val="36"/>
          <w:lang w:eastAsia="en-US"/>
        </w:rPr>
      </w:pPr>
      <w:r>
        <w:rPr>
          <w:rFonts w:eastAsia="Calibri"/>
          <w:b/>
          <w:bCs/>
          <w:sz w:val="36"/>
          <w:szCs w:val="36"/>
          <w:lang w:eastAsia="en-US"/>
        </w:rPr>
        <w:t>ПОСТАНОВЛЕНИЕ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36"/>
          <w:szCs w:val="36"/>
          <w:lang w:eastAsia="en-US"/>
        </w:rPr>
      </w:pPr>
      <w:r>
        <w:rPr>
          <w:rFonts w:eastAsia="Calibri"/>
          <w:b/>
          <w:bCs/>
          <w:sz w:val="36"/>
          <w:szCs w:val="36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от 14 декабря  2018 г.    № 80              </w:t>
      </w:r>
    </w:p>
    <w:p>
      <w:pPr>
        <w:pStyle w:val="Normal"/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с. Сторожевое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Об утверждении формы перечня муниципального имущества муниципального образования «Сторожевский сельсовет», свободного от прав третьих лиц (за исключением имущественных прав субъектов малого и среднего предпринимательства) 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24.07.2007 г. N 209-ФЗ "О развитии малого и среднего предпринимательства в Российской Федерации», а также об изменениях, внесенных в перечни по форме, утвержденной приказом Минэкономразвития России от 20.04.2016 г. № 264, постановлением Правительства Российской Федерации от 21.08.2010 г. № 645 «Об имущественной поддержке малого и среднего предпринимательства при предоставлении федерального имущества» (в редакции постановления Правительства РФ от 01.12.2016 г. № 1283), Уставом муниципального образования «Сторожевский сельсовет» Большесолдатского района Курской области, Администрация  Сторожевского сельсовета Большесолдатского района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Утвердить</w:t>
      </w:r>
      <w:r>
        <w:rPr>
          <w:rFonts w:eastAsia="Calibri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форму перечня муниципального имущества муниципального образования «Сторожевский сельсовет»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пользование субъектам малого и среднего предпринимательства (Приложение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настоящего постановления оставляю за собой. </w:t>
      </w:r>
    </w:p>
    <w:p>
      <w:pPr>
        <w:pStyle w:val="Normal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 и подлежит размещению на официальном сайте Администрации муниципального образования «Сторожевский сельсовет» Большесолдатского района Ку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тороже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солдатского района                                                                    А.С.Пе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7:48:00Z</dcterms:created>
  <dc:creator>Admin</dc:creator>
  <dc:description/>
  <cp:keywords/>
  <dc:language>en-US</dc:language>
  <cp:lastModifiedBy>Админ</cp:lastModifiedBy>
  <cp:lastPrinted>2018-10-30T11:14:00Z</cp:lastPrinted>
  <dcterms:modified xsi:type="dcterms:W3CDTF">2018-12-28T11:42:00Z</dcterms:modified>
  <cp:revision>14</cp:revision>
  <dc:subject/>
  <dc:title>АДМИНИСТРАЦИЯ </dc:title>
</cp:coreProperties>
</file>